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７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患者満足</w:t>
      </w:r>
      <w:ins w:id="0" w:author="Administrator" w:date="2019-08-22T10:43:00Z">
        <w:r>
          <w:rPr>
            <w:rFonts w:ascii="ＭＳ 明朝;MS Mincho" w:hAnsi="ＭＳ 明朝;MS Mincho" w:cs="ＭＳ 明朝;MS Mincho"/>
            <w:sz w:val="28"/>
            <w:szCs w:val="28"/>
          </w:rPr>
          <w:t>度</w:t>
        </w:r>
      </w:ins>
      <w:r>
        <w:rPr>
          <w:rFonts w:ascii="ＭＳ 明朝;MS Mincho" w:hAnsi="ＭＳ 明朝;MS Mincho" w:cs="ＭＳ 明朝;MS Mincho"/>
          <w:sz w:val="28"/>
          <w:szCs w:val="28"/>
        </w:rPr>
        <w:t>向上の取組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に喜ばれる給食を提供するための提案</w:t>
            </w:r>
          </w:p>
        </w:tc>
      </w:tr>
      <w:tr>
        <w:trPr>
          <w:trHeight w:val="122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新規メニューの採用に関し、回数、対象食種、品目数、内容等について、献立例も含めて、具体的に提案すること。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季節メニューの採用に関し、回数、対象食種、品目数、内容等について、献立例も含め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行事食、誕生日食</w:t>
            </w:r>
            <w:ins w:id="1" w:author="Administrator" w:date="2019-08-16T14:18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及び選択食</w:t>
              </w:r>
            </w:ins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メニューに係る提案</w:t>
            </w:r>
          </w:p>
        </w:tc>
      </w:tr>
      <w:tr>
        <w:trPr>
          <w:trHeight w:val="129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行事食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誕生日食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ins w:id="2" w:author="Administrator" w:date="2019-08-08T10:30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  <w:t>③</w:t>
              </w:r>
            </w:ins>
            <w:ins w:id="3" w:author="Administrator" w:date="2019-08-08T10:30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　選択食のメニューについて、具体的な献立例を提案すること。</w:t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3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別対応食に係る提案</w:t>
            </w:r>
          </w:p>
        </w:tc>
      </w:tr>
      <w:tr>
        <w:trPr>
          <w:trHeight w:val="57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別対応食の対象患者の食事について、次の区分に分けて具体的に提案すること。</w:t>
            </w:r>
          </w:p>
          <w:p>
            <w:pPr>
              <w:pStyle w:val="Normal"/>
              <w:ind w:firstLine="222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アレルギーや</w:t>
            </w:r>
            <w:del w:id="4" w:author="Administrator" w:date="2019-08-20T08:33:00Z">
              <w:r>
                <w:rPr>
                  <w:rFonts w:ascii="ＭＳ 明朝;MS Mincho" w:hAnsi="ＭＳ 明朝;MS Mincho" w:cs="ＭＳ 明朝;MS Mincho"/>
                  <w:kern w:val="0"/>
                  <w:szCs w:val="21"/>
                </w:rPr>
                <w:delText>嗜好、</w:delText>
              </w:r>
            </w:del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宗教上の理由等による禁止食への対応</w:t>
            </w:r>
          </w:p>
          <w:p>
            <w:pPr>
              <w:pStyle w:val="Normal"/>
              <w:ind w:firstLine="2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食欲不振患者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化学療法、放射線療法、嗜好等により食べられない等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4) </w:t>
            </w:r>
            <w:ins w:id="5" w:author="Administrator" w:date="2019-08-20T08:40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嚥下障害のある患者への食事の提案</w:t>
              </w:r>
            </w:ins>
            <w:del w:id="6" w:author="Administrator" w:date="2019-08-20T08:40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delText>嗜好調査等への協力、調査結果に対応する給食業務の改善方法</w:delText>
              </w:r>
            </w:del>
          </w:p>
        </w:tc>
      </w:tr>
      <w:tr>
        <w:trPr>
          <w:trHeight w:val="134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  <w:del w:id="18" w:author="栄養科" w:date="2023-09-19T14:36:00Z"/>
              </w:rPr>
            </w:pPr>
            <w:del w:id="7" w:author="Administrator" w:date="2019-08-20T08:4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delText>嗜好調査、患者意見に対する回答等への協力、調査結果に対応する給食業務の改善方法について、具体的に</w:delText>
              </w:r>
            </w:del>
            <w:ins w:id="8" w:author="Administrator" w:date="2019-08-20T08:4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嚥下障害のある患者への</w:t>
              </w:r>
            </w:ins>
            <w:ins w:id="9" w:author="6820339" w:date="2023-09-19T18:52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嚥下調整食</w:t>
              </w:r>
            </w:ins>
            <w:ins w:id="10" w:author="Administrator" w:date="2019-08-20T08:41:00Z">
              <w:del w:id="11" w:author="6820339" w:date="2023-09-19T18:52:00Z">
                <w:r>
                  <w:rPr>
                    <w:rFonts w:ascii="ＭＳ 明朝;MS Mincho" w:hAnsi="ＭＳ 明朝;MS Mincho" w:cs="ＭＳ 明朝;MS Mincho"/>
                    <w:sz w:val="22"/>
                    <w:szCs w:val="22"/>
                  </w:rPr>
                  <w:delText>食事</w:delText>
                </w:r>
              </w:del>
            </w:ins>
            <w:ins w:id="12" w:author="Administrator" w:date="2019-08-20T08:4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について、</w:t>
              </w:r>
            </w:ins>
            <w:ins w:id="13" w:author="栄養科" w:date="2023-09-19T14:34:00Z">
              <w:del w:id="14" w:author="6820339" w:date="2023-09-19T18:51:00Z">
                <w:r>
                  <w:rPr>
                    <w:rFonts w:ascii="ＭＳ 明朝;MS Mincho" w:hAnsi="ＭＳ 明朝;MS Mincho" w:cs="ＭＳ 明朝;MS Mincho"/>
                    <w:color w:val="FF0000"/>
                    <w:sz w:val="22"/>
                    <w:szCs w:val="22"/>
                  </w:rPr>
                  <w:delText>次の区分に分けて</w:delText>
                </w:r>
              </w:del>
            </w:ins>
            <w:ins w:id="15" w:author="Administrator" w:date="2019-08-20T08:42:00Z">
              <w:del w:id="16" w:author="6820339" w:date="2023-09-19T18:51:00Z">
                <w:r>
                  <w:rPr>
                    <w:rFonts w:ascii="ＭＳ 明朝;MS Mincho" w:hAnsi="ＭＳ 明朝;MS Mincho" w:cs="ＭＳ 明朝;MS Mincho"/>
                    <w:sz w:val="22"/>
                    <w:szCs w:val="22"/>
                  </w:rPr>
                  <w:delText>具体的に</w:delText>
                </w:r>
              </w:del>
            </w:ins>
            <w:del w:id="17" w:author="6820339" w:date="2023-09-19T18:5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delText>提案すること。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firstLine="237"/>
              <w:jc w:val="both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  <w:del w:id="20" w:author="栄養科" w:date="2023-09-19T14:34:00Z"/>
              </w:rPr>
            </w:pPr>
            <w:del w:id="19" w:author="栄養科" w:date="2023-09-19T14:34:00Z">
              <w:r>
                <w:rPr>
                  <w:rFonts w:cs="ＭＳ 明朝;MS Mincho" w:ascii="ＭＳ 明朝;MS Mincho" w:hAnsi="ＭＳ 明朝;MS Mincho"/>
                  <w:color w:val="FF0000"/>
                  <w:sz w:val="22"/>
                  <w:szCs w:val="22"/>
                </w:rPr>
              </w:r>
            </w:del>
          </w:p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  <w:del w:id="22" w:author="6820339" w:date="2023-09-19T18:51:00Z"/>
              </w:rPr>
            </w:pPr>
            <w:del w:id="21" w:author="6820339" w:date="2023-09-19T18:51:00Z">
              <w:r>
                <w:rPr>
                  <w:rFonts w:cs="ＭＳ 明朝;MS Mincho" w:ascii="ＭＳ 明朝;MS Mincho" w:hAnsi="ＭＳ 明朝;MS Mincho"/>
                  <w:color w:val="FF0000"/>
                  <w:sz w:val="22"/>
                  <w:szCs w:val="22"/>
                </w:rPr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  <w:del w:id="24" w:author="6820339" w:date="2023-09-19T18:51:00Z"/>
              </w:rPr>
            </w:pPr>
            <w:del w:id="23" w:author="6820339" w:date="2023-09-19T18:51:00Z">
              <w:r>
                <w:rPr>
                  <w:rFonts w:ascii="ＭＳ 明朝;MS Mincho" w:hAnsi="ＭＳ 明朝;MS Mincho" w:cs="ＭＳ 明朝;MS Mincho"/>
                  <w:color w:val="FF0000"/>
                  <w:sz w:val="22"/>
                  <w:szCs w:val="22"/>
                </w:rPr>
                <w:delText>嚥下調整食について業務従事者の経験年数を記載すること。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  <w:del w:id="26" w:author="6820339" w:date="2023-09-19T18:51:00Z"/>
              </w:rPr>
            </w:pPr>
            <w:del w:id="25" w:author="6820339" w:date="2023-09-19T18:51:00Z">
              <w:r>
                <w:rPr>
                  <w:rFonts w:ascii="ＭＳ 明朝;MS Mincho" w:hAnsi="ＭＳ 明朝;MS Mincho" w:cs="ＭＳ 明朝;MS Mincho"/>
                  <w:color w:val="FF0000"/>
                  <w:sz w:val="22"/>
                  <w:szCs w:val="22"/>
                </w:rPr>
                <w:delText>嚥下調整食に係る教育・研修（実習・講習）について、具体的に記載すること。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  <w:ins w:id="34" w:author="栄養科" w:date="2023-09-19T14:35:00Z"/>
              </w:rPr>
            </w:pPr>
            <w:ins w:id="27" w:author="栄養科" w:date="2023-09-19T14:35:00Z">
              <w:del w:id="28" w:author="6820339" w:date="2023-09-19T18:51:00Z">
                <w:r>
                  <w:rPr>
                    <w:rFonts w:ascii="ＭＳ 明朝;MS Mincho" w:hAnsi="ＭＳ 明朝;MS Mincho" w:cs="ＭＳ 明朝;MS Mincho"/>
                    <w:color w:val="FF0000"/>
                    <w:sz w:val="22"/>
                    <w:szCs w:val="22"/>
                  </w:rPr>
                  <w:delText>嚥下調整食について、</w:delText>
                </w:r>
              </w:del>
            </w:ins>
            <w:ins w:id="29" w:author="栄養科" w:date="2023-09-19T14:35:00Z">
              <w:r>
                <w:rPr>
                  <w:rFonts w:ascii="ＭＳ 明朝;MS Mincho" w:hAnsi="ＭＳ 明朝;MS Mincho" w:cs="ＭＳ 明朝;MS Mincho"/>
                  <w:color w:val="FF0000"/>
                  <w:sz w:val="22"/>
                  <w:szCs w:val="22"/>
                </w:rPr>
                <w:t>具体的</w:t>
              </w:r>
            </w:ins>
            <w:ins w:id="30" w:author="6820339" w:date="2023-09-19T18:52:00Z">
              <w:r>
                <w:rPr>
                  <w:rFonts w:ascii="ＭＳ 明朝;MS Mincho" w:hAnsi="ＭＳ 明朝;MS Mincho" w:cs="ＭＳ 明朝;MS Mincho"/>
                  <w:color w:val="FF0000"/>
                  <w:sz w:val="22"/>
                  <w:szCs w:val="22"/>
                </w:rPr>
                <w:t>に</w:t>
              </w:r>
            </w:ins>
            <w:ins w:id="31" w:author="栄養科" w:date="2023-09-19T14:35:00Z">
              <w:del w:id="32" w:author="6820339" w:date="2023-09-19T18:51:00Z">
                <w:r>
                  <w:rPr>
                    <w:rFonts w:ascii="ＭＳ 明朝;MS Mincho" w:hAnsi="ＭＳ 明朝;MS Mincho" w:cs="ＭＳ 明朝;MS Mincho"/>
                    <w:color w:val="FF0000"/>
                    <w:sz w:val="22"/>
                    <w:szCs w:val="22"/>
                  </w:rPr>
                  <w:delText>に</w:delText>
                </w:r>
              </w:del>
            </w:ins>
            <w:ins w:id="33" w:author="栄養科" w:date="2023-09-19T14:35:00Z">
              <w:r>
                <w:rPr>
                  <w:rFonts w:ascii="ＭＳ 明朝;MS Mincho" w:hAnsi="ＭＳ 明朝;MS Mincho" w:cs="ＭＳ 明朝;MS Mincho"/>
                  <w:color w:val="FF0000"/>
                  <w:sz w:val="22"/>
                  <w:szCs w:val="22"/>
                </w:rPr>
                <w:t>献立例を提案すること。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  <w:del w:id="36" w:author="栄養科" w:date="2023-09-19T14:36:00Z"/>
              </w:rPr>
            </w:pPr>
            <w:del w:id="35" w:author="栄養科" w:date="2023-09-19T14:36:00Z">
              <w:r>
                <w:rPr>
                  <w:rFonts w:cs="ＭＳ 明朝;MS Mincho" w:ascii="ＭＳ 明朝;MS Mincho" w:hAnsi="ＭＳ 明朝;MS Mincho"/>
                  <w:color w:val="FF0000"/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del w:id="38" w:author="栄養科" w:date="2023-09-19T14:36:00Z"/>
              </w:rPr>
            </w:pPr>
            <w:del w:id="37" w:author="栄養科" w:date="2023-09-19T14:36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40" w:author="Administrator" w:date="2019-08-20T08:39:00Z"/>
              </w:rPr>
            </w:pPr>
            <w:ins w:id="39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42" w:author="Administrator" w:date="2019-08-20T08:39:00Z"/>
              </w:rPr>
            </w:pPr>
            <w:ins w:id="41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44" w:author="Administrator" w:date="2019-08-20T08:39:00Z"/>
              </w:rPr>
            </w:pPr>
            <w:ins w:id="43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46" w:author="Administrator" w:date="2019-08-20T08:39:00Z"/>
              </w:rPr>
            </w:pPr>
            <w:ins w:id="45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48" w:author="Administrator" w:date="2019-08-20T08:39:00Z"/>
              </w:rPr>
            </w:pPr>
            <w:ins w:id="47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50" w:author="Administrator" w:date="2019-08-20T08:39:00Z"/>
              </w:rPr>
            </w:pPr>
            <w:ins w:id="49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52" w:author="Administrator" w:date="2019-08-20T08:39:00Z"/>
              </w:rPr>
            </w:pPr>
            <w:ins w:id="51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54" w:author="Administrator" w:date="2019-08-20T08:39:00Z"/>
              </w:rPr>
            </w:pPr>
            <w:ins w:id="53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56" w:author="Administrator" w:date="2019-08-20T08:39:00Z"/>
              </w:rPr>
            </w:pPr>
            <w:ins w:id="55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58" w:author="Administrator" w:date="2019-08-20T08:39:00Z"/>
              </w:rPr>
            </w:pPr>
            <w:ins w:id="57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60" w:author="Administrator" w:date="2019-08-20T08:39:00Z"/>
              </w:rPr>
            </w:pPr>
            <w:ins w:id="59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62" w:author="Administrator" w:date="2019-08-20T08:39:00Z"/>
              </w:rPr>
            </w:pPr>
            <w:ins w:id="61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64" w:author="Administrator" w:date="2019-08-20T08:39:00Z"/>
              </w:rPr>
            </w:pPr>
            <w:ins w:id="63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66" w:author="Administrator" w:date="2019-08-20T08:39:00Z"/>
              </w:rPr>
            </w:pPr>
            <w:ins w:id="65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68" w:author="Administrator" w:date="2019-08-20T08:39:00Z"/>
              </w:rPr>
            </w:pPr>
            <w:ins w:id="67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70" w:author="Administrator" w:date="2019-08-20T08:39:00Z"/>
              </w:rPr>
            </w:pPr>
            <w:ins w:id="69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72" w:author="Administrator" w:date="2019-08-20T08:39:00Z"/>
              </w:rPr>
            </w:pPr>
            <w:ins w:id="71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74" w:author="Administrator" w:date="2019-08-20T08:39:00Z"/>
              </w:rPr>
            </w:pPr>
            <w:ins w:id="73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76" w:author="Administrator" w:date="2019-08-20T10:19:00Z"/>
              </w:rPr>
            </w:pPr>
            <w:ins w:id="75" w:author="Administrator" w:date="2019-08-20T10:1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78" w:author="6820339" w:date="2023-09-19T20:07:00Z"/>
              </w:rPr>
            </w:pPr>
            <w:ins w:id="77" w:author="6820339" w:date="2023-09-19T20:07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80" w:author="6820339" w:date="2023-09-19T20:07:00Z"/>
              </w:rPr>
            </w:pPr>
            <w:ins w:id="79" w:author="6820339" w:date="2023-09-19T20:07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82" w:author="6820339" w:date="2023-09-19T20:07:00Z"/>
              </w:rPr>
            </w:pPr>
            <w:ins w:id="81" w:author="6820339" w:date="2023-09-19T20:07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84" w:author="Administrator" w:date="2019-08-20T08:39:00Z"/>
              </w:rPr>
            </w:pPr>
            <w:ins w:id="83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ins w:id="85" w:author="Administrator" w:date="2019-08-20T08:39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  <w:t xml:space="preserve">(5) </w:t>
              </w:r>
            </w:ins>
            <w:ins w:id="86" w:author="Administrator" w:date="2019-08-20T08:39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嗜好調査等への協力、調査結果に対応する給食業務の改善方法</w:t>
              </w:r>
            </w:ins>
          </w:p>
        </w:tc>
      </w:tr>
      <w:tr>
        <w:trPr>
          <w:trHeight w:val="134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2"/>
              <w:rPr>
                <w:rFonts w:ascii="ＭＳ 明朝;MS Mincho" w:hAnsi="ＭＳ 明朝;MS Mincho" w:cs="ＭＳ 明朝;MS Mincho"/>
                <w:sz w:val="22"/>
                <w:szCs w:val="22"/>
                <w:ins w:id="88" w:author="Administrator" w:date="2019-08-20T08:39:00Z"/>
              </w:rPr>
            </w:pPr>
            <w:ins w:id="87" w:author="Administrator" w:date="2019-08-20T08:39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嗜好調査、患者意見に対する回答等への協力、調査結果に対応する給食業務の改善方法について、具体的に提案すること。</w:t>
              </w:r>
            </w:ins>
          </w:p>
          <w:p>
            <w:pPr>
              <w:pStyle w:val="Normal"/>
              <w:ind w:firstLine="232"/>
              <w:rPr>
                <w:rFonts w:ascii="ＭＳ 明朝;MS Mincho" w:hAnsi="ＭＳ 明朝;MS Mincho" w:cs="ＭＳ 明朝;MS Mincho"/>
                <w:sz w:val="22"/>
                <w:szCs w:val="22"/>
                <w:ins w:id="90" w:author="6820339" w:date="2023-08-17T11:38:00Z"/>
              </w:rPr>
            </w:pPr>
            <w:ins w:id="89" w:author="6820339" w:date="2023-08-17T11:38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ind w:firstLine="23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3:00Z</dcterms:created>
  <dc:creator>Administrator</dc:creator>
  <dc:description/>
  <cp:keywords/>
  <dc:language>en-US</dc:language>
  <cp:lastModifiedBy>6820339</cp:lastModifiedBy>
  <cp:lastPrinted>2023-09-19T20:07:00Z</cp:lastPrinted>
  <dcterms:modified xsi:type="dcterms:W3CDTF">2023-09-19T11:10:00Z</dcterms:modified>
  <cp:revision>6</cp:revision>
  <dc:subject/>
  <dc:title/>
</cp:coreProperties>
</file>