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０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従事者の教育・研修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初任者の育成に関する考え方と教育研修の実施実績</w:t>
            </w:r>
          </w:p>
        </w:tc>
      </w:tr>
      <w:tr>
        <w:trPr>
          <w:trHeight w:val="1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初任者の育成に関する考え方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過去実施した教育研修の内容、時期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従業員に対する教育・研修計画</w:t>
            </w:r>
          </w:p>
        </w:tc>
      </w:tr>
      <w:tr>
        <w:trPr>
          <w:trHeight w:val="58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  <w:ins w:id="3" w:author="6820339" w:date="2023-09-19T19:21:00Z"/>
              </w:rPr>
            </w:pPr>
            <w:ins w:id="0" w:author="6820339" w:date="2023-09-19T19:22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業務従業員に対する教育・研修計画等について、次の区分に分けて具体的に提案する</w:t>
              </w:r>
            </w:ins>
            <w:ins w:id="1" w:author="6820339" w:date="2023-09-19T20:10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こと</w:t>
              </w:r>
            </w:ins>
            <w:ins w:id="2" w:author="6820339" w:date="2023-09-19T19:23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。</w:t>
              </w:r>
            </w:ins>
          </w:p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ins w:id="4" w:author="6820339" w:date="2023-09-19T19:21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  <w:t>①</w:t>
              </w:r>
            </w:ins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育・研修について、職種別、社内、社外研修等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ins w:id="5" w:author="6820339" w:date="2023-09-19T19:21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　②嚥下調整食に係る教育・研修</w:t>
              </w:r>
            </w:ins>
            <w:ins w:id="6" w:author="6820339" w:date="2023-09-19T19:23:00Z">
              <w:r>
                <w:rPr>
                  <w:rFonts w:ascii="ＭＳ 明朝;MS Mincho" w:hAnsi="ＭＳ 明朝;MS Mincho" w:cs="ＭＳ 明朝;MS Mincho"/>
                  <w:sz w:val="22"/>
                  <w:szCs w:val="22"/>
                </w:rPr>
                <w:t>（実習・講習）について、具体的に記載すること。</w:t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del w:id="8" w:author="6820339" w:date="2023-08-17T11:40:00Z"/>
              </w:rPr>
            </w:pPr>
            <w:del w:id="7" w:author="6820339" w:date="2023-08-17T11:40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del w:id="10" w:author="6820339" w:date="2023-09-19T20:10:00Z"/>
              </w:rPr>
            </w:pPr>
            <w:del w:id="9" w:author="6820339" w:date="2023-09-19T20:10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ins w:id="12" w:author="6820339" w:date="2023-09-19T20:10:00Z"/>
              </w:rPr>
            </w:pPr>
            <w:ins w:id="11" w:author="6820339" w:date="2023-09-19T20:10:00Z">
              <w:r>
                <w:rPr>
                  <w:rFonts w:cs="ＭＳ 明朝;MS Mincho" w:ascii="ＭＳ 明朝;MS Mincho" w:hAnsi="ＭＳ 明朝;MS Mincho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03:00Z</dcterms:created>
  <dc:creator>Administrator</dc:creator>
  <dc:description/>
  <cp:keywords/>
  <dc:language>en-US</dc:language>
  <cp:lastModifiedBy>6820339</cp:lastModifiedBy>
  <cp:lastPrinted>2023-09-19T20:11:00Z</cp:lastPrinted>
  <dcterms:modified xsi:type="dcterms:W3CDTF">2023-09-19T11:12:00Z</dcterms:modified>
  <cp:revision>13</cp:revision>
  <dc:subject/>
  <dc:title/>
</cp:coreProperties>
</file>