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p>
      <w:pPr>
        <w:pStyle w:val="Style17"/>
        <w:spacing w:before="0" w:after="0"/>
        <w:ind w:firstLine="237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del w:id="0" w:author="6820339" w:date="2023-09-20T15:04:00Z">
        <w:r>
          <w:rPr>
            <w:rFonts w:ascii="ＭＳ 明朝;MS Mincho" w:hAnsi="ＭＳ 明朝;MS Mincho" w:cs="ＭＳ 明朝;MS Mincho"/>
            <w:sz w:val="22"/>
            <w:szCs w:val="22"/>
          </w:rPr>
          <w:delText>３　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業務実施体制及び会社の支援体制について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実施体制</w:t>
            </w:r>
          </w:p>
        </w:tc>
      </w:tr>
      <w:tr>
        <w:trPr>
          <w:trHeight w:val="135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日の業務の実施について、業務従事者の配置構成、配置人員（時間単位の配置人数）、タイム勤務スケジュール等を、具体的に記載すること。（表形式で一覧できるものが望ましい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病棟の看護師からの問い合わせに対応するための体制について、具体的に記載すること。</w:t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1" w:author="6820339" w:date="2023-09-20T15:05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t>③</w:t>
              </w:r>
            </w:ins>
            <w:ins w:id="2" w:author="6820339" w:date="2023-09-20T15:05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　業務従事者の嚥下調整食調理の経験年数を記載すること。</w:t>
              </w:r>
            </w:ins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3" w:author="6820339" w:date="2023-08-17T11:37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　</w:t>
              </w:r>
            </w:ins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の支援体制　</w:t>
            </w:r>
          </w:p>
        </w:tc>
      </w:tr>
      <w:tr>
        <w:trPr>
          <w:trHeight w:val="125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del w:id="4" w:author="Administrator" w:date="2019-08-22T10:41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delText>①</w:delText>
              </w:r>
            </w:del>
            <w:del w:id="5" w:author="Administrator" w:date="2019-08-22T10:4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　</w:delText>
              </w:r>
            </w:del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退職者、休暇者等が生じた場合の業務従事者補充の考え方、業務従事者が定着するための取組</w:t>
            </w:r>
            <w:del w:id="6" w:author="Administrator" w:date="2019-08-16T14:18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み</w:delText>
              </w:r>
            </w:del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ど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10:00Z</cp:lastPrinted>
  <dcterms:modified xsi:type="dcterms:W3CDTF">2023-09-20T06:06:00Z</dcterms:modified>
  <cp:revision>47</cp:revision>
  <dc:subject/>
  <dc:title/>
</cp:coreProperties>
</file>