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３</w:t>
      </w:r>
    </w:p>
    <w:p>
      <w:pPr>
        <w:pStyle w:val="Style20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実施体制及び会社の支援体制について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業務実施体制</w:t>
            </w:r>
          </w:p>
        </w:tc>
      </w:tr>
      <w:tr>
        <w:trPr>
          <w:trHeight w:val="1338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１日の業務の実施について、業務従事者の配置構成、配置人員（時間単位の配置人数）、タイム勤務スケジュール等を、具体的に記載すること。（表形式で一覧できるものが望ましい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病棟の看護師からの問い合わせに対応するための体制について、具体的に記載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事者の嚥下調整食調理の経験年数を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会社の支援体制　</w:t>
            </w:r>
          </w:p>
        </w:tc>
      </w:tr>
      <w:tr>
        <w:trPr>
          <w:trHeight w:val="125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退職者、休暇者等が生じた場合の業務従事者補充の考え方、業務従事者が定着するための取組などについて、具体的に記載すること。</w:t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left="227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HC20140010</cp:lastModifiedBy>
  <cp:lastPrinted>2021-11-15T14:17:00Z</cp:lastPrinted>
  <dcterms:modified xsi:type="dcterms:W3CDTF">2023-09-27T01:05:00Z</dcterms:modified>
  <cp:revision>50</cp:revision>
  <dc:subject/>
  <dc:title>様式</dc:title>
</cp:coreProperties>
</file>