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７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患者満足度向上の取組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に喜ばれる給食を提供するための提案</w:t>
            </w:r>
          </w:p>
        </w:tc>
      </w:tr>
      <w:tr>
        <w:trPr>
          <w:trHeight w:val="1228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新規メニューの採用に関し、回数、対象食種、品目数、内容等について、献立例も含めて、具体的に提案すること。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季節メニューの採用に関し、回数、対象食種、品目数、内容等について、献立例も含め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行事食、誕生日食及び選択食のメニューに係る提案</w:t>
            </w:r>
          </w:p>
        </w:tc>
      </w:tr>
      <w:tr>
        <w:trPr>
          <w:trHeight w:val="1291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行事食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誕生日食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③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選択食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3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別対応食に係る提案</w:t>
            </w:r>
          </w:p>
        </w:tc>
      </w:tr>
      <w:tr>
        <w:trPr>
          <w:trHeight w:val="57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別対応食の対象患者の食事について、次の区分に分けて具体的に提案すること。</w:t>
            </w:r>
          </w:p>
          <w:p>
            <w:pPr>
              <w:pStyle w:val="Normal"/>
              <w:ind w:firstLine="222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アレルギーや宗教上の理由等による禁止食への対応</w:t>
            </w:r>
          </w:p>
          <w:p>
            <w:pPr>
              <w:pStyle w:val="Normal"/>
              <w:ind w:firstLine="2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食欲不振患者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化学療法、放射線療法、嗜好等により食べられない等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への対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4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嚥下障害のある患者への食事の提案</w:t>
            </w:r>
          </w:p>
        </w:tc>
      </w:tr>
      <w:tr>
        <w:trPr>
          <w:trHeight w:val="1377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嚥下障害のある対象患者への食事のメニューについて、具体的な献立例を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嗜好調査等への協力、調査結果に対応する給食業務の改善方法</w:t>
            </w:r>
          </w:p>
        </w:tc>
      </w:tr>
      <w:tr>
        <w:trPr>
          <w:trHeight w:val="1383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嗜好調査、患者意見に対する回答等への協力、調査結果に対応する給食業務の改善方法について、具体的に提案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10:00Z</dcterms:created>
  <dc:creator>高野 昌彦</dc:creator>
  <dc:description/>
  <cp:keywords/>
  <dc:language>en-US</dc:language>
  <cp:lastModifiedBy>栄養室</cp:lastModifiedBy>
  <cp:lastPrinted>2023-09-21T12:51:00Z</cp:lastPrinted>
  <dcterms:modified xsi:type="dcterms:W3CDTF">2023-09-21T03:52:00Z</dcterms:modified>
  <cp:revision>17</cp:revision>
  <dc:subject/>
  <dc:title>様式</dc:title>
</cp:coreProperties>
</file>