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８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取扱商品及び販売価格等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4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１）取扱商品</w:t>
            </w:r>
          </w:p>
        </w:tc>
      </w:tr>
      <w:tr>
        <w:trPr>
          <w:trHeight w:val="464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237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取扱商品について、発注者の要求水準を踏まえ、分類毎に具体的に提案すること。（商品の特徴、アピール部分については積極的に記載すること。）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要求水準の商品分類の提供が可能であるか。発注者が要請する医療用品等を提供できるか。取扱商品のラインナップが優れているか等）</w:t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患者、施設利用者、職員その他来院者等のニーズの把握方法やその対応について、具体的に提案すること。（ニーズを積極的に取り入れる提案となっているか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２）販売価格</w:t>
            </w:r>
          </w:p>
        </w:tc>
      </w:tr>
      <w:tr>
        <w:trPr>
          <w:trHeight w:val="4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firstLine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取扱商品に係る販売価格について、具体的に提案すること。（使用料金及び光熱水費の全額免除を踏まえ、出来るだけ安価な設定が望ましい。）</w:t>
            </w:r>
          </w:p>
          <w:p>
            <w:pPr>
              <w:pStyle w:val="Normal"/>
              <w:ind w:left="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定価より安価な価格設定か。値引対象商品について具体的な価格提示があるかなど。）</w:t>
            </w:r>
          </w:p>
        </w:tc>
      </w:tr>
      <w:tr>
        <w:trPr>
          <w:trHeight w:val="4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３）付加的サービス</w:t>
            </w:r>
          </w:p>
        </w:tc>
      </w:tr>
      <w:tr>
        <w:trPr>
          <w:trHeight w:val="28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firstLine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付加的サービスの内容について、具体的に提案すること。（発注者の経費負担の有無、金額等を含む。）（付加的サービスの提供が可能か。実効性のある付加的サービスの提案が多く出されているかなど）</w:t>
            </w:r>
          </w:p>
        </w:tc>
      </w:tr>
    </w:tbl>
    <w:p>
      <w:pPr>
        <w:pStyle w:val="Normal"/>
        <w:spacing w:before="0" w:after="0"/>
        <w:ind w:right="948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03:00Z</dcterms:created>
  <dc:creator/>
  <dc:description/>
  <cp:keywords/>
  <dc:language>en-US</dc:language>
  <cp:lastModifiedBy>6820339</cp:lastModifiedBy>
  <cp:lastPrinted>2015-10-15T12:44:00Z</cp:lastPrinted>
  <dcterms:modified xsi:type="dcterms:W3CDTF">2023-10-31T05:00:00Z</dcterms:modified>
  <cp:revision>9</cp:revision>
  <dc:subject/>
  <dc:title>様式</dc:title>
</cp:coreProperties>
</file>