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年度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　　　　　　　　　　　　　　　　　　　　　　　　　　　　　　　単位：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4394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＋イ＋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392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firstLine="394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＊２　積算の内訳については、別途作成した資料の添付でもよい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37:00Z</cp:lastPrinted>
  <dcterms:modified xsi:type="dcterms:W3CDTF">2023-10-31T05:06:00Z</dcterms:modified>
  <cp:revision>34</cp:revision>
  <dc:subject/>
  <dc:title/>
</cp:coreProperties>
</file>