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７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売店運営の実施体制等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売店の営業日、営業時間</w:t>
            </w:r>
          </w:p>
        </w:tc>
      </w:tr>
      <w:tr>
        <w:trPr>
          <w:trHeight w:val="20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の要求水準としている営業日及び営業時間について、その提案があれば記載すること。（要求する内容となっているか。拡大した提案があるか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２）売店運営の実施体制、会社の支援体制</w:t>
            </w:r>
          </w:p>
        </w:tc>
      </w:tr>
      <w:tr>
        <w:trPr>
          <w:trHeight w:val="62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配置する運営責任者について、雇用形態、売店運営に係る知識・経験、役割、売店管理方法等を具体的に記載すること。（正社員、売店運営の経験者など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配置する従業員について、雇用形態、従業員数、シフト等を具体的に記載すること。（営業時間内に常時営業ができる従業員の体制など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欠員時の対応や会社の支援体制について、具体的に記載すること。（常に交代要員を補充できる会社の支援体制など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３）従業員の教育・研修</w:t>
            </w:r>
          </w:p>
        </w:tc>
      </w:tr>
      <w:tr>
        <w:trPr>
          <w:trHeight w:val="137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運営研修、接遇研修等について、過去実施した研修内容、時期等を記載すること。（会社の教育・研修体制が整っているか等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修マニュアルの有無（整備済の場合はその概要を記載すること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39:00Z</dcterms:created>
  <dc:creator/>
  <dc:description/>
  <cp:keywords/>
  <dc:language>en-US</dc:language>
  <cp:lastModifiedBy>6820339</cp:lastModifiedBy>
  <cp:lastPrinted>2015-10-15T12:43:00Z</cp:lastPrinted>
  <dcterms:modified xsi:type="dcterms:W3CDTF">2023-10-31T04:59:00Z</dcterms:modified>
  <cp:revision>10</cp:revision>
  <dc:subject/>
  <dc:title>様式</dc:title>
</cp:coreProperties>
</file>